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3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5 i 6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Międzynarodowe Problemy Zdrow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bycie przez studentów wiedzy z zakresu rozwiązywania globalnych problemów zdrowotnych i funkcjonowania głównych podmiotów regulujących międzynarodowa politykę zdrowotn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 główne zagrożenia zdrowia i problemy zdrowotne ludności w skali międzynarodowej, krajowej i lokalnej (K_W04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 krajowe i europejskie źródła informacji oraz systemy monitorowania stanu zdrowia populacji. (K_W0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 zasady postępowania w przypadku stanu klęsk żywiołowych i katastrof ekologicznych (K_W09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alizuje uwarunkowania sytuacji zdrowotnej w aspekcie procesów społecznych i demograficzn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trafi ocenić skalę problemów zdrowotnych oraz wskazać priorytety zdrowotne i określić ich znaczenie w polityce zdrowotnej. Posiada umiejętności przeprowadzania analizy wybranych uwarunkowań problemów zdrowotnych i społecznych (K_U06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trafi samodzielnie i krytycznie uzupełniać wiedzę i umiejętności, poszerzone o wymiar interdyscyplinarny (K_K02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kazuje tolerancję i otwartość wobec odmiennych poglądów i postaw, ukształtowanych przez różne czynniki społeczno-kulturowe (K_K06).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/28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yskusja, praca pisemna</w:t>
            </w:r>
          </w:p>
        </w:tc>
        <w:tc>
          <w:tcPr>
            <w:tcW w:w="2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/>
              <w:t xml:space="preserve"> </w:t>
            </w:r>
            <w:r>
              <w:rPr>
                <w:bCs/>
              </w:rPr>
              <w:t>Student po zakończeniu kursu otrzymuje ocenę, która jest średnią z ocen stanowiących weryfikację każdego założonego efektu uczenia się. Oceny w ramach każdej formy weryfikacji dokonuje się zgodnie z poniższą skalą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ndst (2,0)  poniżej 60%; dst (3,0) 60-67%; ddb (3,5) 68-75%, db (4,0) 76-83%; pdb (4,5) 84-91%; bd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yskusja, wypowiedź pisemna</w:t>
            </w:r>
          </w:p>
        </w:tc>
        <w:tc>
          <w:tcPr>
            <w:tcW w:w="2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yskusja, praca pisemna</w:t>
            </w:r>
          </w:p>
        </w:tc>
        <w:tc>
          <w:tcPr>
            <w:tcW w:w="2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37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8:43:00Z</dcterms:modified>
  <cp:revision>9</cp:revision>
  <dc:subject/>
  <dc:title>Karta modułu/przedmiotu</dc:title>
</cp:coreProperties>
</file>